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Załącznik nr 1 do zaproszenia</w:t>
      </w:r>
    </w:p>
    <w:p>
      <w:pPr>
        <w:pStyle w:val="Normal"/>
        <w:spacing w:lineRule="auto" w:line="276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b/>
        </w:rPr>
        <w:t>Naprawa systemu ogrzewania Webasto na 3 jachtach typu Delphia 40 eksploatowanych w Ośrodku Szkolenia Żeglarskiego MW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PRZEDMIOT ZAMÓWIENIA: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360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sz w:val="24"/>
        </w:rPr>
        <w:t>W Ośrodku Szkolenia Żeglarskiego Marynarki Wojennej eksploatowane</w:t>
        <w:br/>
        <w:t>są jachty pełnomorskie na których należy zrealizować naprawę (wymianę) systemów ogrzewania Webasto:</w:t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sz w:val="24"/>
        </w:rPr>
        <w:t>Wykaz jachtów na których należy wykonać naprawy – łącznie 3 jachty:</w:t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993" w:leader="none"/>
              </w:tabs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993" w:leader="none"/>
              </w:tabs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 jach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993" w:leader="none"/>
              </w:tabs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azwa jach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993" w:leader="none"/>
              </w:tabs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993" w:leader="none"/>
              </w:tabs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lphia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993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dy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993" w:leader="none"/>
              </w:tabs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993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opo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993" w:leader="none"/>
              </w:tabs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465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dańsk</w:t>
            </w:r>
          </w:p>
        </w:tc>
      </w:tr>
    </w:tbl>
    <w:p>
      <w:pPr>
        <w:pStyle w:val="Tekstpodstawowy2"/>
        <w:tabs>
          <w:tab w:val="clear" w:pos="709"/>
          <w:tab w:val="left" w:pos="993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kstpodstawowy2"/>
        <w:tabs>
          <w:tab w:val="clear" w:pos="709"/>
          <w:tab w:val="left" w:pos="-1080" w:leader="none"/>
          <w:tab w:val="left" w:pos="1134" w:leader="none"/>
        </w:tabs>
        <w:spacing w:lineRule="auto" w:line="276"/>
        <w:rPr/>
      </w:pPr>
      <w:r>
        <w:rPr>
          <w:rFonts w:cs="Arial" w:ascii="Arial" w:hAnsi="Arial"/>
          <w:b w:val="false"/>
          <w:sz w:val="24"/>
        </w:rPr>
        <w:t xml:space="preserve">Miejsce wykonania naprawy OSŻ MW – jachty będą dostępne w marinie OSŻ (na wodzie) lub będą wyslipowane.  </w:t>
        <w:br/>
        <w:t xml:space="preserve">Zamawiający nie przewiduje transportu jachtów do/z warsztatu Wykonawcy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UWAGA: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-1080" w:leader="none"/>
          <w:tab w:val="left" w:pos="1134" w:leader="none"/>
        </w:tabs>
        <w:spacing w:lineRule="auto" w:line="276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Wymagana obligatoryjna wizja lokalna</w:t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Wszystkie czynności związane z przedmiotem zamówienia, należy obligatoryjnie poprzedzić wizją lokalną na jachtach będącym przedmiotem zamówienia. Celem wizji lokalnej jest umożliwienie Wykonawcom zapoznania się z warunkami realizacji zamówienia oraz umożliwienie Wykonawcom weryfikacji opisanego w SZW zakresu prac. </w:t>
      </w:r>
    </w:p>
    <w:p>
      <w:pPr>
        <w:pStyle w:val="Normal"/>
        <w:rPr/>
      </w:pPr>
      <w:r>
        <w:rPr>
          <w:b/>
          <w:lang w:val="en-US"/>
        </w:rPr>
        <w:t>Miejsce wizji lokalnej</w:t>
      </w:r>
      <w:r>
        <w:rPr>
          <w:bCs/>
          <w:lang w:val="en-US"/>
        </w:rPr>
        <w:t>: Ośrodek Szkolenia Żeglarskiego MW al. Jana Pawła II 13 81-345 Gdynia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kument zawierający informacje o tym, kto odbył wizje lokalną stanowić będzie załącznik do protokołu postępowania.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-1080" w:leader="none"/>
          <w:tab w:val="left" w:pos="1134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opuszcza się sporządzenie protokołów weryfikacyjnych (PW) do przedmiotu zamówienia w terminie do 5 dni kalendarzowych od daty podpisania umowy, </w:t>
        <w:br/>
        <w:t>w zakresie prac nieujętych w wykazie prac oraz których nie można było stwierdzić podczas wizji lokalnej jeżeli wykonanie tych prac jest niezbędne do realizacji przedmiotu zamówienia i  właściwego funkcjonowania jachtów  po wykonaniu umowy. Protokoły weryfikacyjne po uzgodnieniu przez użytkownika oraz rozpatrzeniu przez OL podlegają ostatecznej akceptacji przez Zamawiającego.</w:t>
      </w:r>
      <w:r>
        <w:rPr>
          <w:rFonts w:cs="Arial" w:ascii="Arial" w:hAnsi="Arial"/>
          <w:b w:val="false"/>
          <w:sz w:val="24"/>
          <w:lang w:val="pl-PL"/>
        </w:rPr>
        <w:t xml:space="preserve">                      </w:t>
      </w:r>
    </w:p>
    <w:p>
      <w:pPr>
        <w:pStyle w:val="Tekstpodstawowy2"/>
        <w:tabs>
          <w:tab w:val="left" w:pos="709" w:leader="none"/>
        </w:tabs>
        <w:spacing w:lineRule="auto" w:line="276"/>
        <w:jc w:val="center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Tekstpodstawowy2"/>
        <w:tabs>
          <w:tab w:val="left" w:pos="709" w:leader="none"/>
        </w:tabs>
        <w:spacing w:lineRule="auto" w:line="276"/>
        <w:jc w:val="center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left" w:pos="709" w:leader="none"/>
        </w:tabs>
        <w:spacing w:lineRule="auto" w:line="276"/>
        <w:jc w:val="center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left" w:pos="709" w:leader="none"/>
        </w:tabs>
        <w:spacing w:lineRule="auto" w:line="276"/>
        <w:jc w:val="center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left" w:pos="709" w:leader="none"/>
        </w:tabs>
        <w:spacing w:lineRule="auto" w:line="276"/>
        <w:jc w:val="center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Tabela nr 1 - Szczegółowy zakres prac naprawczych</w:t>
      </w:r>
    </w:p>
    <w:tbl>
      <w:tblPr>
        <w:tblW w:w="1021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71"/>
        <w:gridCol w:w="1701"/>
        <w:gridCol w:w="3969"/>
        <w:gridCol w:w="1417"/>
        <w:gridCol w:w="1276"/>
        <w:gridCol w:w="1277"/>
      </w:tblGrid>
      <w:tr>
        <w:trPr>
          <w:tblHeader w:val="true"/>
          <w:trHeight w:val="75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  <w:r>
              <w:rPr>
                <w:b/>
                <w:sz w:val="18"/>
                <w:szCs w:val="18"/>
              </w:rPr>
              <w:t>azwa przedsięwzięcia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y opis i zakres prac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ły i czynności podstawowe</w:t>
            </w:r>
          </w:p>
        </w:tc>
      </w:tr>
      <w:tr>
        <w:trPr>
          <w:tblHeader w:val="true"/>
          <w:trHeight w:val="41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wca</w:t>
            </w:r>
          </w:p>
        </w:tc>
      </w:tr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</w:tr>
      <w:tr>
        <w:trPr>
          <w:trHeight w:val="289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Systemy ogrzewania Webasto na jachtach typu Delphia 40 (3 szt.) </w:t>
              <w:br/>
              <w:t>o nazwach: Gdynia, Sopot, Gdańsk.</w:t>
            </w:r>
          </w:p>
          <w:p>
            <w:pPr>
              <w:pStyle w:val="Normal"/>
              <w:ind w:right="-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sprawności systemów ogrzewania:</w:t>
            </w:r>
          </w:p>
          <w:p>
            <w:pPr>
              <w:pStyle w:val="Normal"/>
              <w:ind w:left="-9" w:right="-50" w:hanging="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-Wyeksploatowane piece (agregaty grzewcze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numPr>
                <w:ilvl w:val="1"/>
                <w:numId w:val="5"/>
              </w:numPr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demontować agregaty grzewcze wraz z osprzętem (pompki paliwa, filtry, rury wydechowe, przewody łączące panel sterowania</w:t>
            </w:r>
            <w:r>
              <w:rPr>
                <w:bCs/>
                <w:color w:val="000000"/>
                <w:sz w:val="18"/>
                <w:szCs w:val="18"/>
              </w:rPr>
              <w:t xml:space="preserve"> wraz z panelami), zabezpieczyć procesy technologiczne aby nie uszkodzić wnętrza jacht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Agregaty grzewcze obecnie zamontowane na jachtach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g technologii wykonawc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praw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 kpl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</w:t>
            </w:r>
          </w:p>
        </w:tc>
      </w:tr>
      <w:tr>
        <w:trPr>
          <w:trHeight w:val="123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numPr>
                <w:ilvl w:val="1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montować oraz podłączyć do istniejących instalacji jachtowych (paliwowej, elektrycznej oraz rozprowadzenia powietrza) nowe agregaty grzewcze Webasto z wykorzystaniem niezbędnych zestawów montażowych.</w:t>
            </w:r>
          </w:p>
          <w:p>
            <w:pPr>
              <w:pStyle w:val="Normal"/>
              <w:ind w:left="277" w:hanging="27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gaty grzewcze Webasto Air Top Evo 55 Diesel Marine wraz z pełnymi zestawami montażowymi (rury wydechowe z tłumikiem spalin, przewody łączące panel sterowania z agregatami, pompki paliwa, filtry paliwa, panele sterujące multicontrol HD, opaski, łącznik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kpl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numPr>
                <w:ilvl w:val="1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rawdzić poprawność działania systemów ogrzewania we wszystkich trybach pracy (szczelność, poprawność prac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wg zaleceń producenta i technologii 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kpl.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onać zapisów o wykonanych pracach w „Formularzu Technicznym jachtu”. </w:t>
            </w:r>
          </w:p>
        </w:tc>
      </w:tr>
      <w:tr>
        <w:trPr>
          <w:trHeight w:val="36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ykonanie prac zdać komisji powołanej rozkazem dziennym Komendanta OSŻ MW.</w:t>
            </w:r>
          </w:p>
        </w:tc>
      </w:tr>
    </w:tbl>
    <w:p>
      <w:pPr>
        <w:pStyle w:val="Tekstpodstawowy2"/>
        <w:tabs>
          <w:tab w:val="clear" w:pos="709"/>
          <w:tab w:val="left" w:pos="993" w:leader="none"/>
        </w:tabs>
        <w:spacing w:lineRule="auto" w:line="276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 xml:space="preserve">Wykonawca zabezpieczy wszystkie niezbędne do realizacji przedmiotu zamówienia, </w:t>
        <w:br/>
        <w:t xml:space="preserve">a nie wymienione powyżej w tabeli nr 1, materiały, jak czyściwo, uszczelniacze itp. </w:t>
        <w:br/>
        <w:t>w ilościach pozwalającej na realizację wszystkich opisanych prac.</w:t>
      </w:r>
    </w:p>
    <w:p>
      <w:pPr>
        <w:pStyle w:val="Tekstpodstawowy2"/>
        <w:tabs>
          <w:tab w:val="clear" w:pos="709"/>
          <w:tab w:val="left" w:pos="-1080" w:leader="none"/>
        </w:tabs>
        <w:autoSpaceDE w:val="false"/>
        <w:spacing w:lineRule="auto" w:line="276"/>
        <w:jc w:val="both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kumentacja techniczna</w:t>
      </w:r>
    </w:p>
    <w:p>
      <w:pPr>
        <w:pStyle w:val="Akapitzlist1"/>
        <w:ind w:left="284" w:hanging="0"/>
        <w:rPr>
          <w:rFonts w:ascii="Arial" w:hAnsi="Arial" w:cs="Arial"/>
        </w:rPr>
      </w:pPr>
      <w:bookmarkStart w:id="0" w:name="_Hlk77848101"/>
      <w:bookmarkEnd w:id="0"/>
      <w:r>
        <w:rPr>
          <w:rFonts w:cs="Arial" w:ascii="Arial" w:hAnsi="Arial"/>
        </w:rPr>
        <w:t xml:space="preserve">Wykonawca przekaże użytkownikom standardową dokumentację dostarczonych </w:t>
        <w:br/>
        <w:t xml:space="preserve">i zamontowanych wyrobów. Dokumentacja musi zawierać informacje o zasadach eksploatacji systemów ogrzewania Webasto, a w przypadku jeżeli informacje te nie będą zawarte w standardowej dokumentacji producenta Wykonawca opracuje </w:t>
        <w:br/>
        <w:t>i dostarczy dokumentacje w tym zakresie samodzielnie.</w:t>
      </w:r>
    </w:p>
    <w:p>
      <w:pPr>
        <w:pStyle w:val="Tekstpodstawowy2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  <w:bookmarkStart w:id="1" w:name="_Hlk77848101"/>
      <w:bookmarkStart w:id="2" w:name="_Hlk77848101"/>
      <w:bookmarkEnd w:id="2"/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Ochrona informacji niejawnych</w:t>
      </w:r>
    </w:p>
    <w:p>
      <w:pPr>
        <w:pStyle w:val="Normal"/>
        <w:ind w:left="426" w:hanging="0"/>
        <w:jc w:val="both"/>
        <w:rPr/>
      </w:pPr>
      <w:r>
        <w:rPr/>
        <w:t>Realizacja umowy nie jest związana z dostępem do informacji niejawnych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jc w:val="both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Przekazanie – przyjęcie jachtu do naprawy.</w:t>
      </w:r>
    </w:p>
    <w:p>
      <w:pPr>
        <w:pStyle w:val="Tekstpodstawowy2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sz w:val="24"/>
        </w:rPr>
        <w:t>Obowiązki Zamawiającego, wynikające z dotrzymania terminu udostępnienia (przygotowania) do zrealizowania przedmiotu zamówienia wykonuje w jego imieniu Komendant OSŻ MW.</w:t>
      </w:r>
    </w:p>
    <w:p>
      <w:pPr>
        <w:pStyle w:val="Tekstpodstawowy2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sz w:val="24"/>
        </w:rPr>
        <w:t>Nadzór nad przebiegiem prac naprawczych ze strony użytkownika sprawować będzie osoba wyznaczona rozkazem Komendanta OSŻ MW.</w:t>
      </w:r>
    </w:p>
    <w:p>
      <w:pPr>
        <w:pStyle w:val="Tekstpodstawowy2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sz w:val="24"/>
        </w:rPr>
        <w:t>Wykonawca zobowiązany jest do uzgodnienia z Komendantem OSŻ MW terminu przyjęcia poszczególnych jachtów na którym ma być wykonana naprawa.</w:t>
      </w:r>
    </w:p>
    <w:p>
      <w:pPr>
        <w:pStyle w:val="Tekstpodstawowy2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sz w:val="24"/>
        </w:rPr>
        <w:t>Przyjęcie jachtów do zrealizowania przedmiotu zamówienia dokona się na podstawie „Protokołu przyjęcia do naprawy” stanowiącym załącznik nr 1, który należy sporządzić w 2 egz. i podpisać w dniu przekazania jachtu Wykonawcy do naprawy.</w:t>
      </w:r>
    </w:p>
    <w:p>
      <w:pPr>
        <w:pStyle w:val="Tekstpodstawowy2"/>
        <w:tabs>
          <w:tab w:val="clear" w:pos="709"/>
          <w:tab w:val="left" w:pos="-1080" w:leader="none"/>
        </w:tabs>
        <w:ind w:left="358" w:hanging="0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Odbiór prac po naprawie.</w:t>
      </w:r>
    </w:p>
    <w:p>
      <w:pPr>
        <w:pStyle w:val="Tekstpodstawowy2"/>
        <w:tabs>
          <w:tab w:val="clear" w:pos="709"/>
          <w:tab w:val="left" w:pos="284" w:leader="none"/>
          <w:tab w:val="left" w:pos="567" w:leader="none"/>
        </w:tabs>
        <w:ind w:left="426" w:hanging="42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5.1 Naprawa (wymiana) systemu ogrzewania Webasto na każdym jachcie  odebrana zostanie pod względem stanu technicznego w zakresie wykonanych prac naprawczych wyszczególnionych w wykazie prac. Odbiór zostanie potwierdzony podpisaniem Protokołu Zdawczo–Odbiorczego (załącznik nr 2) przez komisję wyznaczoną rozkazem Komendanta Ośrodka.</w:t>
      </w:r>
    </w:p>
    <w:p>
      <w:pPr>
        <w:pStyle w:val="Tekstpodstawowy2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4"/>
        </w:rPr>
        <w:t>5.2 Tryb i zasady odbioru prac ustala się następująco: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567" w:hanging="142"/>
        <w:contextualSpacing w:val="false"/>
        <w:jc w:val="both"/>
        <w:rPr/>
      </w:pPr>
      <w:r>
        <w:rPr>
          <w:bCs/>
          <w:lang w:val="en-US"/>
        </w:rPr>
        <w:t>gotowość do przeprowadzenia odbioru Wykonawca zgłosi do Komendanta Ośrodka</w:t>
        <w:br/>
        <w:t xml:space="preserve"> z 2 ( dwu ) dniowym wyprzedzeniem;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567" w:hanging="142"/>
        <w:contextualSpacing w:val="false"/>
        <w:jc w:val="both"/>
        <w:rPr>
          <w:bCs/>
          <w:lang w:val="en-US"/>
        </w:rPr>
      </w:pPr>
      <w:r>
        <w:rPr>
          <w:bCs/>
          <w:lang w:val="en-US"/>
        </w:rPr>
        <w:t>dodatkowe koszty wynikające z dostarczenia do odbioru sprzętu niespełniającego wymagań niniejszej umowy ponosi Wykonawca.</w:t>
      </w:r>
    </w:p>
    <w:p>
      <w:pPr>
        <w:pStyle w:val="Akapitzlist"/>
        <w:widowControl w:val="false"/>
        <w:spacing w:before="0" w:after="0"/>
        <w:ind w:left="0" w:hanging="0"/>
        <w:contextualSpacing w:val="false"/>
        <w:jc w:val="both"/>
        <w:rPr>
          <w:bCs/>
          <w:lang w:val="en-US"/>
        </w:rPr>
      </w:pPr>
      <w:r>
        <w:rPr>
          <w:bCs/>
          <w:lang w:val="en-US"/>
        </w:rPr>
        <w:t>5.3 Wykonawca ponosi odpowiedzialność (ryzyko pożaru, uszkodzenia itp.) za</w:t>
      </w:r>
      <w:r>
        <w:rPr>
          <w:b/>
          <w:i/>
          <w:iCs/>
        </w:rPr>
        <w:t>:</w:t>
      </w:r>
    </w:p>
    <w:p>
      <w:pPr>
        <w:pStyle w:val="Wypunktowanie"/>
        <w:numPr>
          <w:ilvl w:val="0"/>
          <w:numId w:val="10"/>
        </w:numPr>
        <w:ind w:left="567" w:hanging="141"/>
        <w:rPr/>
      </w:pPr>
      <w:r>
        <w:rPr>
          <w:rFonts w:cs="Arial" w:ascii="Arial" w:hAnsi="Arial"/>
          <w:bCs/>
          <w:lang w:val="en-US"/>
        </w:rPr>
        <w:t>szkody będące wynikiem prowadzonych prac w trakcie trwania naprawy</w:t>
        <w:br/>
        <w:t>od dnia podpisania „Protokołu przyjęcia do naprawy” do czasu formalnego przyjęcia sprzętu przez Użytkownika, tj. dnia podpisania przez strony „Protokołu Zdawczo – Odbiorczego”;</w:t>
      </w:r>
    </w:p>
    <w:p>
      <w:pPr>
        <w:pStyle w:val="Wypunktowanie"/>
        <w:numPr>
          <w:ilvl w:val="0"/>
          <w:numId w:val="10"/>
        </w:numPr>
        <w:ind w:left="567" w:hanging="141"/>
        <w:rPr/>
      </w:pPr>
      <w:r>
        <w:rPr>
          <w:rFonts w:cs="Arial" w:ascii="Arial" w:hAnsi="Arial"/>
          <w:bCs/>
          <w:lang w:val="en-US"/>
        </w:rPr>
        <w:t>uszkodzenia powstałe w wyniku prowadzonych prac naprawczych i towarzyszących (demontażowych, montażowych, transportowych, itp.), w wyniku zasilania</w:t>
        <w:br/>
        <w:t>i doprowadzenia mediów o parametrach niezgodnych z parametrami eksploatacyjnymi urządzeń;</w:t>
      </w:r>
    </w:p>
    <w:p>
      <w:pPr>
        <w:pStyle w:val="Wypunktowanie"/>
        <w:numPr>
          <w:ilvl w:val="0"/>
          <w:numId w:val="10"/>
        </w:numPr>
        <w:ind w:left="567" w:hanging="141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uszkodzenia, spowodowane przez podwykonawców przebywających na terenie OSŻ MW.</w:t>
      </w:r>
    </w:p>
    <w:p>
      <w:pPr>
        <w:pStyle w:val="Wypunktowanie"/>
        <w:numPr>
          <w:ilvl w:val="0"/>
          <w:numId w:val="0"/>
        </w:numPr>
        <w:ind w:left="426" w:hanging="426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5.4 W przypadku zaistnienia zdarzeń wymienionych w ppkt. 5.3, Wykonawca zobowiązany jest w terminie 48 godzin od spowodowania uszkodzeń powiadomić w formie pisemnej Zamawiającego. W zawiadomieniu należy opisać nazwę uszkodzonych elementów, rodzaj uszkodzeń, opisać zakres prac naprawczych  określić termin przywrócenia sprawności uszkodzonych elementów.</w:t>
      </w:r>
    </w:p>
    <w:p>
      <w:pPr>
        <w:pStyle w:val="Wypunktowanie"/>
        <w:numPr>
          <w:ilvl w:val="0"/>
          <w:numId w:val="0"/>
        </w:numPr>
        <w:ind w:left="426" w:hanging="426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5.5 Termin naprawy sprzętu, który uległ uszkodzeniu w trakcie naprawy w okolicznościach wyszczególnionych w ppkt. 5.3, nie może przekraczać terminu zakończenia prac naprawczych określonego w umowie. Prace te podlegają procedurze odbioru jak dla prac z wykazu zasadniczego.</w:t>
      </w:r>
    </w:p>
    <w:p>
      <w:pPr>
        <w:pStyle w:val="Wypunktowanie"/>
        <w:numPr>
          <w:ilvl w:val="0"/>
          <w:numId w:val="0"/>
        </w:numPr>
        <w:ind w:left="426" w:hanging="426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5.6 Wykonawca musi znać przepisy obowiązujące na terenie OSŻ MW </w:t>
        <w:br/>
        <w:t>na jednostkach pływających Ośrodka. Musi się on podporządkować poleceniom osoby nadzorującej wyznaczonej rozkazem Komendanta OSŻ MW.</w:t>
      </w:r>
    </w:p>
    <w:p>
      <w:pPr>
        <w:pStyle w:val="Wypunktowanie"/>
        <w:numPr>
          <w:ilvl w:val="0"/>
          <w:numId w:val="0"/>
        </w:numPr>
        <w:ind w:left="426" w:hanging="426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5.7 Zakres prac niezbędnych do przywrócenia sprawności uszkodzonych elementów stanowić będzie załącznik do „Protokołu zdawczo-odbiorczego” i zostanie objęty gwarancją na zasadach określonych w umowie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lang w:val="en-US"/>
        </w:rPr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Warunki techniczne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sz w:val="24"/>
        </w:rPr>
        <w:t>6.1 Usługę należy wykonać zgodnie z umową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6.2 Naprawy muszą być wykonywane zgodnie z instrukcjami i zaleceniami wydanymi przez producentów poszczególnych urządzeń i materiałów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 w:val="false"/>
          <w:sz w:val="24"/>
        </w:rPr>
        <w:t xml:space="preserve">6.3 Niesprawności i usterki sprzętu technicznego stwierdzone podczas naprawy mogące spowodować trwałe uszkodzenia lub awarie urządzeń w trakcie eksploatacji, powinny być zgłaszane przez „Wykonawcę” pisemnie w trybie natychmiastowym </w:t>
        <w:br/>
        <w:t xml:space="preserve">do „Zamawiającego” z powiadomieniem „Kierownika Sekcji - Starszego Instruktora (sekcja zabezpieczenia technicznego) w celu podjęcia odpowiednich decyzji. 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 w:val="false"/>
          <w:sz w:val="24"/>
        </w:rPr>
        <w:t>6.4 Wszystkie przedmioty majątkowe zdemontowane z jachtów w trakcie naprawy, stanowią własność Resortu Obrony Narodowej i po zakończeniu wykonywanych prac podlegają przekazaniu protokołem osobie nadzorującej nie później niż do dnia podpisania „Protokołu Zdawczo-Odbiorczego”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 w:val="false"/>
          <w:sz w:val="24"/>
        </w:rPr>
        <w:t xml:space="preserve">6.5 W trakcie realizacji przedmiotu zamówienia Wykonawca jest zobowiązany </w:t>
        <w:br/>
        <w:t>do przestrzegania przepisów przeciwpożarowych  bezpieczeństwa i higieny pracy obowiązujących na jednostkach pływających Marynarki Wojennej RP, jak również zapewnienia warunków do przestrzegania ich przez załogę jednostki, na której wykonywana jest przegląd zgodnie z (dokumenty do wglądu u użytkownika):</w:t>
      </w:r>
    </w:p>
    <w:p>
      <w:pPr>
        <w:pStyle w:val="Wypunktowanie"/>
        <w:numPr>
          <w:ilvl w:val="0"/>
          <w:numId w:val="10"/>
        </w:numPr>
        <w:ind w:left="567" w:hanging="141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„</w:t>
      </w:r>
      <w:r>
        <w:rPr>
          <w:rFonts w:cs="Arial" w:ascii="Arial" w:hAnsi="Arial"/>
          <w:bCs/>
          <w:lang w:val="en-US"/>
        </w:rPr>
        <w:t>Instrukcją o planowaniu i realizacji napraw jednostek pływających Marynarki Wojennej” DU-4.22.7.02 (A);</w:t>
      </w:r>
    </w:p>
    <w:p>
      <w:pPr>
        <w:pStyle w:val="Wypunktowanie"/>
        <w:numPr>
          <w:ilvl w:val="0"/>
          <w:numId w:val="10"/>
        </w:numPr>
        <w:ind w:left="567" w:hanging="141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„</w:t>
      </w:r>
      <w:r>
        <w:rPr>
          <w:rFonts w:cs="Arial" w:ascii="Arial" w:hAnsi="Arial"/>
          <w:bCs/>
          <w:lang w:val="en-US"/>
        </w:rPr>
        <w:t>Instrukcją o ochronie przeciwpożarowej w resorcie obrony narodowej” sygn.  Ppoż. 3/2014;</w:t>
      </w:r>
    </w:p>
    <w:p>
      <w:pPr>
        <w:pStyle w:val="Wypunktowanie"/>
        <w:numPr>
          <w:ilvl w:val="0"/>
          <w:numId w:val="10"/>
        </w:numPr>
        <w:ind w:left="567" w:hanging="141"/>
        <w:rPr/>
      </w:pPr>
      <w:r>
        <w:rPr>
          <w:rFonts w:eastAsia="Arial"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„</w:t>
      </w:r>
      <w:r>
        <w:rPr>
          <w:rFonts w:cs="Arial" w:ascii="Arial" w:hAnsi="Arial"/>
          <w:bCs/>
          <w:lang w:val="en-US"/>
        </w:rPr>
        <w:t>Rozporządzeniem Ministra Gospodarki z dnia 30 maja 2001 r. w sprawie bezpieczeństwa i higieny pracy przy budowie i przebudowie oraz remoncie jednostek pływających” Dz.U. 2001 nr 73 poz. 770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lang w:val="en-US"/>
        </w:rPr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uzula jakościowa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sz w:val="24"/>
        </w:rPr>
        <w:t xml:space="preserve">7.1 Dopuszcza się zlecenie prac podwykonawcom. 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 w:val="false"/>
          <w:sz w:val="24"/>
        </w:rPr>
        <w:t>7.2 W razie odstępstw od poszczególnych wymagań jakościowych, ostateczną decyzję podejmie Zamawiający po zasięgnięciu opinii „Kierownika Sekcji - Starszego Instruktora (sekcja zabezpieczenia technicznego)”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Gwarancja.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-1080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Wykonawca udzieli gwarancji na</w:t>
      </w:r>
      <w:r>
        <w:rPr>
          <w:rFonts w:cs="Arial" w:ascii="Arial" w:hAnsi="Arial"/>
          <w:sz w:val="24"/>
        </w:rPr>
        <w:t xml:space="preserve"> wykonane prace </w:t>
      </w:r>
      <w:r>
        <w:rPr>
          <w:rFonts w:cs="Arial" w:ascii="Arial" w:hAnsi="Arial"/>
          <w:sz w:val="24"/>
          <w:lang w:val="pl-PL"/>
        </w:rPr>
        <w:t xml:space="preserve">na </w:t>
      </w:r>
      <w:r>
        <w:rPr>
          <w:rFonts w:cs="Arial" w:ascii="Arial" w:hAnsi="Arial"/>
          <w:b w:val="false"/>
          <w:sz w:val="24"/>
        </w:rPr>
        <w:t xml:space="preserve">okres nie krótszy niż </w:t>
        <w:br/>
      </w:r>
      <w:r>
        <w:rPr>
          <w:rFonts w:cs="Arial" w:ascii="Arial" w:hAnsi="Arial"/>
          <w:b w:val="false"/>
          <w:sz w:val="24"/>
          <w:lang w:val="pl-PL"/>
        </w:rPr>
        <w:t>24</w:t>
      </w:r>
      <w:r>
        <w:rPr>
          <w:rFonts w:cs="Arial" w:ascii="Arial" w:hAnsi="Arial"/>
          <w:b w:val="false"/>
          <w:sz w:val="24"/>
        </w:rPr>
        <w:t xml:space="preserve"> miesiące, licząc od daty podpisania Protokołu Odbioru Technicznego.</w:t>
        <w:br/>
        <w:t>Wykonawca udzieli gwarancji n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pl-PL"/>
        </w:rPr>
        <w:t>dostarczon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pl-PL"/>
        </w:rPr>
        <w:t xml:space="preserve">w ramach realizacji umowy </w:t>
      </w:r>
      <w:r>
        <w:rPr>
          <w:rFonts w:cs="Arial" w:ascii="Arial" w:hAnsi="Arial"/>
          <w:sz w:val="24"/>
        </w:rPr>
        <w:t>sprzęt</w:t>
      </w:r>
      <w:r>
        <w:rPr>
          <w:rFonts w:cs="Arial" w:ascii="Arial" w:hAnsi="Arial"/>
          <w:sz w:val="24"/>
          <w:lang w:val="pl-PL"/>
        </w:rPr>
        <w:t>/urządzenia/podzespoł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pl-PL"/>
        </w:rPr>
        <w:t xml:space="preserve">na </w:t>
      </w:r>
      <w:r>
        <w:rPr>
          <w:rFonts w:cs="Arial" w:ascii="Arial" w:hAnsi="Arial"/>
          <w:b w:val="false"/>
          <w:sz w:val="24"/>
        </w:rPr>
        <w:t>okres nie krótszy niż 24 miesiące, licząc od daty podpisania Protokołu Odbioru Technicznego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8.2 Okres gwarancji liczony jest od daty podpisania „Protokołu Zdawczo-Odbiorczego”. Okres gwarancyjny na wykonane prace należy każdorazowo określić w „Protokole Zdawczo-Odbiorczym” i „Karcie Gwarancyjnej” (zał. nr 3)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 w:val="false"/>
          <w:sz w:val="24"/>
        </w:rPr>
        <w:t>8.3 Gwarancja obejmuje także usługi nabyte w ramach niniejszej umowy u kooperantów Wykonawcy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 w:val="false"/>
          <w:sz w:val="24"/>
        </w:rPr>
        <w:t>8.4 Reklamacje z tytułu udzielonej gwarancji będą przedkładane przez Komendanta Ośrodka do Wykonawcy z powiadomieniem Zamawiającego pisemnie, w formie Zgłoszenia Reklamacyjnego (zał. nr 4)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 w:val="false"/>
          <w:sz w:val="24"/>
        </w:rPr>
        <w:t>8.5 Rozpatrzenie Wniosku Reklamacyjnego przez Wykonawcę oraz  podpisanie Protokołu Porozumień Gwarancyjnych - PPG, musi nastąpić</w:t>
        <w:br/>
        <w:t xml:space="preserve">w okresie nie dłuższym niż 10 dni roboczych od daty jego złożenia przez Komendanta Ośrodka u Wykonawcy. Reklamacje z tytułu udzielonej gwarancji będą usuwane </w:t>
        <w:br/>
        <w:t xml:space="preserve">w ciągu 10 dni roboczych od momentu uzgodnienia zakresu reklamacji (sporządzenie i podpisanie - PPG) zgodnie ze wzorem dostarczonym przez Zamawiającego </w:t>
        <w:br/>
        <w:t xml:space="preserve">(zał. nr 5). Ewentualne wydłużenie terminu usunięcia niesprawności na jednostce pływającej wynikające z protokołu reklamacyjnego powyżej 14 dni roboczych, może nastąpić tylko  z przyczyn niezależnych od Wykonawcy, na podstawie wniosku o przesunięcie terminu wykonania prac wynikających z udzielonej gwarancji zatwierdzonego przez Komendanta Ośrodka  lub osoby przez niego wyznaczonej. 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 w:val="false"/>
          <w:sz w:val="24"/>
        </w:rPr>
        <w:t>8.6 Koszty związane z rozpatrzeniem „Zgłoszenia reklamacyjnego”,</w:t>
        <w:br/>
        <w:t xml:space="preserve">a dotyczące określenia stanu technicznego przedmiotu umowy (ekspertyzy techniczne, weryfikacje) ponosi Gwarantodawca. 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 w:val="false"/>
          <w:sz w:val="24"/>
        </w:rPr>
        <w:t xml:space="preserve">8.7 Jeżeli czas, od podpisania „Protokółu Porozumień Gwarancyjnych – PPG”   udostępnienia jachtu dla usunięcia niesprawności, do rozpoczęcia prac związanych </w:t>
        <w:br/>
        <w:t>z ich usuwaniem przekracza 10 dni roboczych, to okres gwarancyjny ulega wydłużeniu o czas od daty udostępnienia jachtu do czasu usunięcia tej niesprawności. Wydłużenie okresu gwarancji dotyczy tylko urządzeń naprawianych w ramach gwarancji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b w:val="false"/>
          <w:sz w:val="24"/>
        </w:rPr>
        <w:t>8.8 PPG sporządza Wykonawca przy udziale  komisji z Ośrodka, a zatwierdza kierownik komórki organizacyjnej odpowiadającej za jakość u Wykonawcy naprawy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ind w:left="567" w:hanging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8.9 Załoga Ośrodka ma prawo do dokonania napraw urządzeń objętych gwarancją bez uzyskania uprzedniej zgody Wykonawcy w następujących przypadkach:</w:t>
      </w:r>
    </w:p>
    <w:p>
      <w:pPr>
        <w:pStyle w:val="Wypunktowanie"/>
        <w:numPr>
          <w:ilvl w:val="1"/>
          <w:numId w:val="13"/>
        </w:numPr>
        <w:ind w:left="709" w:hanging="142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dy zachodzi niebezpieczeństwo zatonięcia jednostki;</w:t>
      </w:r>
    </w:p>
    <w:p>
      <w:pPr>
        <w:pStyle w:val="Wypunktowanie"/>
        <w:numPr>
          <w:ilvl w:val="1"/>
          <w:numId w:val="13"/>
        </w:numPr>
        <w:ind w:left="709" w:hanging="142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dy wada jest tego rodzaju, że jej nieusunięcie może spowodować zwiększenie strat.</w:t>
      </w:r>
    </w:p>
    <w:p>
      <w:pPr>
        <w:pStyle w:val="Wypunktowanie"/>
        <w:numPr>
          <w:ilvl w:val="1"/>
          <w:numId w:val="13"/>
        </w:numPr>
        <w:ind w:left="709" w:hanging="142"/>
        <w:rPr/>
      </w:pPr>
      <w:r>
        <w:rPr>
          <w:rFonts w:cs="Arial" w:ascii="Arial" w:hAnsi="Arial"/>
          <w:bCs/>
          <w:lang w:val="en-US"/>
        </w:rPr>
        <w:t xml:space="preserve">gdy zachodzi niebezpieczeństwo uszczerbku na zdrowiu osób przebywających </w:t>
        <w:br/>
        <w:t>na jachcie.</w:t>
      </w:r>
    </w:p>
    <w:p>
      <w:pPr>
        <w:pStyle w:val="Wypunktowanie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bCs/>
          <w:lang w:val="en-US"/>
        </w:rPr>
        <w:t>8.10 O naprawach wyszczególnionych w pkt. 10.9 Komendant Ośrodka niezwłocznie powiadamia pisemnie Wykonawcę prac.</w:t>
      </w:r>
    </w:p>
    <w:p>
      <w:pPr>
        <w:pStyle w:val="Wypunktowanie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bCs/>
          <w:lang w:val="en-US"/>
        </w:rPr>
        <w:t>8.11 W przypadku różnicy stanowisk odnośnie zasadności zgłaszanych reklamacji,  i Wykonawca nie uwzględnienia reklamacji, protokół porozumień gwarancyjnych (PPG) może być sporządzony jednostronnie. Przedstawiciele Wykonawcy na odwrocie PPG muszą uzasadnić swojego stanowisko. Wykonawca kopię (PPG) przekazuje  Komendantowi Ośrodka.</w:t>
      </w:r>
    </w:p>
    <w:p>
      <w:pPr>
        <w:pStyle w:val="Wypunktowanie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bCs/>
          <w:lang w:val="en-US"/>
        </w:rPr>
        <w:t>8.12 W przypadkach opisanych w pkt. 8.11  Wykonawca ma obowiązek</w:t>
        <w:br/>
        <w:t>w terminie 10 dni roboczych od dnia podpisania PPG, przesłać pisemne uzasadnienie swojego stanowiska do Komendanta Ośrodka.</w:t>
      </w:r>
    </w:p>
    <w:p>
      <w:pPr>
        <w:pStyle w:val="Wypunktowanie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bCs/>
          <w:lang w:val="en-US"/>
        </w:rPr>
        <w:t xml:space="preserve">8.13 W przypadku negatywnego rozpatrzenia przez Wykonawcę PPG, Komendant Ośrodka zastrzega sobie prawo do odwołania się od decyzji Wykonawcy w terminie </w:t>
        <w:br/>
        <w:t>do 10 dni roboczych od daty otrzymania uzasadnienia.</w:t>
      </w:r>
    </w:p>
    <w:p>
      <w:pPr>
        <w:pStyle w:val="Wypunktowanie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bCs/>
          <w:lang w:val="en-US"/>
        </w:rPr>
        <w:t xml:space="preserve">8.14 W przypadku odwołania się Komendantowi Ośrodka od uzasadnienia Wykonawcy, Wykonawca powołuje w terminie 7 dni roboczych od otrzymania odwołania komisję złożoną z przedstawicieli: Ośrodka i Wykonawcy. Przedstawicieli do ww. komisji pisemnie zgłaszają zainteresowane strony poprzez Zamawiającego. Protokół </w:t>
        <w:br/>
        <w:t>ze spotkania wykonuje Wykonawca i podpisują go uczestnicy spotkania. Kopie otrzymują Komendant Ośrodka i Zamawiający.</w:t>
      </w:r>
    </w:p>
    <w:p>
      <w:pPr>
        <w:pStyle w:val="Wypunktowanie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bCs/>
          <w:lang w:val="en-US"/>
        </w:rPr>
        <w:t>8.15 W przypadku nieosiągnięcia porozumienia w sprawie uznania niesprawności zgłoszonej „Zgłoszeniem reklamacyjnym” Komendant Ośrodka występuje z własną opinią do Zamawiającego – Komendanta Portu Wojennego Gdynia, który podejmie dalsze kroki prawne.</w:t>
      </w:r>
    </w:p>
    <w:p>
      <w:pPr>
        <w:pStyle w:val="Wypunktowanie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bCs/>
          <w:lang w:val="en-US"/>
        </w:rPr>
        <w:t>8.16 Z usunięcia niesprawności Wykonawca sporządza „Protokół Zdawczo</w:t>
        <w:br/>
        <w:t>–Odbiorczy Naprawy Gwarancyjnej” potwierdzający przywrócenie wymaganych parametrów technicznych i jakościowych naprawianego sprzętu  odnotowują nowy termin zakończenia okresu gwarancyjnego w formularzach technicznych sprzętu. Protokół ten musi być podpisany przez komisję powołaną rozkazem Komendanta Ośrodka. Powyższe wpisy muszą się znaleźć również w Karcie Gwarancyjnej.</w:t>
      </w:r>
    </w:p>
    <w:p>
      <w:pPr>
        <w:pStyle w:val="Wypunktowanie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bCs/>
          <w:lang w:val="en-US"/>
        </w:rPr>
        <w:t>8.17 Jeżeli w przypadku uznanej reklamacji Wykonawca stwierdza brak możliwości naprawy sprzętu u Użytkownika, sprzęt kieruje się do zakładu Wykonawcy. Sposób dostarczenia sprzętu do zakładu i z powrotem jego przekazanie Użytkownikowi ustala Wykonawca w porozumieniu z Użytkownikiem. Koszty poniesione z tytułu transportu sprzętu w obie strony pokrywa Wykonawca.</w:t>
      </w:r>
    </w:p>
    <w:p>
      <w:pPr>
        <w:pStyle w:val="Wypunktowanie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bCs/>
          <w:lang w:val="en-US"/>
        </w:rPr>
        <w:t xml:space="preserve">8.18 Okres gwarancyjny na prace zakwalifikowane w ramach gwarancji przedłuża się </w:t>
        <w:br/>
        <w:t>o okres, od daty podpisania PPG, do daty podpisania „Protokołu Zdawczo – Odbiorczego” na wykonanie prac gwarancyjnych.</w:t>
      </w:r>
    </w:p>
    <w:p>
      <w:pPr>
        <w:pStyle w:val="Wypunktowanie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bCs/>
          <w:lang w:val="en-US"/>
        </w:rPr>
        <w:t>8.19 Wykonawca zobowiązany jest do niezwłocznego naprawienia w pełnym zakresie wszystkich szkód powstałych w wyniku przekazania urządzeń, mechanizmów wadliwie działających.</w:t>
      </w:r>
    </w:p>
    <w:p>
      <w:pPr>
        <w:pStyle w:val="Wypunktowanie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bCs/>
          <w:lang w:val="en-US"/>
        </w:rPr>
        <w:t xml:space="preserve">8.20  Wykonawca prac naprawczych zobowiązany jest do niezwłocznego naprawienia </w:t>
        <w:br/>
        <w:t>w pełnym zakresie wszystkich szkód powstałych w wyniku niewłaściwego zamontowania materiałów, podania nieprawidłowego zasilania lub innych parametrów niezgodnych z wymaganiami.</w:t>
      </w:r>
    </w:p>
    <w:p>
      <w:pPr>
        <w:pStyle w:val="Wypunktowanie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bCs/>
          <w:lang w:val="en-US"/>
        </w:rPr>
        <w:t>8.21 Odpowiedzialność Wykonawcy z tytułu rękojmi za wady fizyczne i prawne nie jest wyłączona.</w:t>
      </w:r>
    </w:p>
    <w:p>
      <w:pPr>
        <w:pStyle w:val="Wypunktowanie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bCs/>
          <w:lang w:val="en-US"/>
        </w:rPr>
        <w:t>8.22 W sprawach nieuregulowanych w niniejszym rozdziale zastosowanie mają przepisy Kodeksu Cywilnego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jc w:val="both"/>
        <w:rPr>
          <w:rFonts w:ascii="Arial" w:hAnsi="Arial" w:cs="Arial"/>
          <w:bCs w:val="false"/>
          <w:sz w:val="16"/>
          <w:lang w:val="en-US"/>
        </w:rPr>
      </w:pPr>
      <w:r>
        <w:rPr>
          <w:rFonts w:cs="Arial" w:ascii="Arial" w:hAnsi="Arial"/>
          <w:bCs w:val="false"/>
          <w:sz w:val="16"/>
          <w:lang w:val="en-US"/>
        </w:rPr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Cs w:val="false"/>
          <w:sz w:val="24"/>
        </w:rPr>
        <w:t>Uprawnienia wymagane od wykonawcy:</w:t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9.1 Wykonawca musi posiadać niezbędną wiedzę i doświadczenie oraz dysponować potencjałem technicznym i osobami zdolnymi do wykonania zamówienia. </w:t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sz w:val="24"/>
        </w:rPr>
        <w:t>9.2 Wykonawca musi wziąć udział w obligatoryjnej wizji lokalnej.</w:t>
      </w:r>
    </w:p>
    <w:p>
      <w:pPr>
        <w:pStyle w:val="Tekstpodstawowy2"/>
        <w:tabs>
          <w:tab w:val="clear" w:pos="709"/>
          <w:tab w:val="left" w:pos="-1080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Cs w:val="false"/>
          <w:sz w:val="24"/>
          <w:u w:val="single"/>
        </w:rPr>
      </w:pPr>
      <w:r>
        <w:rPr>
          <w:rFonts w:cs="Arial" w:ascii="Arial" w:hAnsi="Arial"/>
          <w:bCs w:val="false"/>
          <w:sz w:val="24"/>
        </w:rPr>
        <w:t xml:space="preserve">Termin realizacji </w:t>
      </w:r>
      <w:r>
        <w:rPr>
          <w:rFonts w:cs="Arial" w:ascii="Arial" w:hAnsi="Arial"/>
          <w:b w:val="false"/>
          <w:bCs w:val="false"/>
          <w:sz w:val="24"/>
        </w:rPr>
        <w:t>– zgodnie z umową.</w:t>
      </w:r>
      <w:r>
        <w:rPr>
          <w:rFonts w:cs="Arial" w:ascii="Arial" w:hAnsi="Arial"/>
          <w:bCs w:val="false"/>
          <w:sz w:val="24"/>
          <w:lang w:val="pl-PL"/>
        </w:rPr>
        <w:t xml:space="preserve"> 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Miejsce realizacji umowy: </w:t>
      </w:r>
      <w:r>
        <w:rPr>
          <w:rFonts w:cs="Arial" w:ascii="Arial" w:hAnsi="Arial"/>
          <w:b w:val="false"/>
          <w:sz w:val="24"/>
          <w:lang w:val="pl-PL"/>
        </w:rPr>
        <w:t xml:space="preserve">Ośrodek Szkolenia Żeglarskiego MW al. Jana Pawła II 13B 81-345 Gdynia. 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-1080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Cs w:val="false"/>
          <w:sz w:val="24"/>
        </w:rPr>
        <w:t>Inne wymagania i ustalenia</w:t>
      </w:r>
    </w:p>
    <w:p>
      <w:pPr>
        <w:pStyle w:val="Tekstpodstawowy2"/>
        <w:tabs>
          <w:tab w:val="left" w:pos="-1080" w:leader="none"/>
          <w:tab w:val="left" w:pos="709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12.1 Oferty cenowe składane przez potencjalnych wykonawców muszą uwzględniać koszty realizacji wszystkich pozycji Wykazu Prac Naprawczych.</w:t>
      </w:r>
    </w:p>
    <w:p>
      <w:pPr>
        <w:pStyle w:val="Tekstpodstawowy2"/>
        <w:tabs>
          <w:tab w:val="left" w:pos="-1080" w:leader="none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sz w:val="24"/>
          <w:lang w:val="pl-PL"/>
        </w:rPr>
        <w:t>12.2 Wykonawca pisemnie powiadomi Zamawiającego na 5 dni kalendarzowych przed terminem zakończenia naprawy, o stanie zaawansowania realizacji umowy oraz  niezwłocznie o ewentualnych zagrożeniach jej terminowego wykonania.</w:t>
      </w:r>
    </w:p>
    <w:p>
      <w:pPr>
        <w:pStyle w:val="Tekstpodstawowy2"/>
        <w:tabs>
          <w:tab w:val="left" w:pos="-1080" w:leader="none"/>
          <w:tab w:val="left" w:pos="709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12.3 Wykonawca zobowiązany jest w dniu podpisania „Protokołu Zdawczo-Odbiorczego” do przesłania/przekazania do:</w:t>
      </w:r>
    </w:p>
    <w:p>
      <w:pPr>
        <w:pStyle w:val="Tekstpodstawowy2"/>
        <w:tabs>
          <w:tab w:val="left" w:pos="-1080" w:leader="none"/>
          <w:tab w:val="left" w:pos="709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b w:val="false"/>
          <w:sz w:val="24"/>
          <w:lang w:val="pl-PL"/>
        </w:rPr>
        <w:t>Zamawiającego nw. Dokumentów:</w:t>
      </w:r>
    </w:p>
    <w:p>
      <w:pPr>
        <w:pStyle w:val="Lista2"/>
        <w:widowControl w:val="false"/>
        <w:numPr>
          <w:ilvl w:val="0"/>
          <w:numId w:val="8"/>
        </w:numPr>
        <w:overflowPunct w:val="true"/>
        <w:autoSpaceDE w:val="true"/>
        <w:textAlignment w:val="auto"/>
        <w:rPr/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Faktury;</w:t>
      </w:r>
    </w:p>
    <w:p>
      <w:pPr>
        <w:pStyle w:val="Lista2"/>
        <w:widowControl w:val="false"/>
        <w:numPr>
          <w:ilvl w:val="0"/>
          <w:numId w:val="8"/>
        </w:numPr>
        <w:overflowPunct w:val="true"/>
        <w:autoSpaceDE w:val="true"/>
        <w:textAlignment w:val="auto"/>
        <w:rPr/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„</w:t>
      </w:r>
      <w:r>
        <w:rPr>
          <w:rFonts w:cs="Arial" w:ascii="Arial" w:hAnsi="Arial"/>
          <w:bCs/>
          <w:szCs w:val="24"/>
        </w:rPr>
        <w:t xml:space="preserve">Protokołu Zdawczo-Odbiorczego”,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134" w:leader="none"/>
        </w:tabs>
        <w:spacing w:before="0" w:after="0"/>
        <w:contextualSpacing w:val="false"/>
        <w:jc w:val="both"/>
        <w:rPr/>
      </w:pPr>
      <w:r>
        <w:rPr>
          <w:rFonts w:eastAsia="Arial"/>
          <w:bCs/>
        </w:rPr>
        <w:t xml:space="preserve"> </w:t>
      </w:r>
      <w:r>
        <w:rPr>
          <w:bCs/>
        </w:rPr>
        <w:t>Karty gwarancyjnej.</w:t>
      </w:r>
    </w:p>
    <w:p>
      <w:pPr>
        <w:pStyle w:val="Akapitzlist"/>
        <w:tabs>
          <w:tab w:val="clear" w:pos="709"/>
          <w:tab w:val="left" w:pos="1134" w:leader="none"/>
        </w:tabs>
        <w:spacing w:before="0" w:after="0"/>
        <w:contextualSpacing w:val="false"/>
        <w:jc w:val="both"/>
        <w:rPr/>
      </w:pPr>
      <w:r>
        <w:rPr>
          <w:bCs/>
        </w:rPr>
        <w:t>Komendanta Ośrodka nw. Dokumentów:</w:t>
      </w:r>
    </w:p>
    <w:p>
      <w:pPr>
        <w:pStyle w:val="Lista2"/>
        <w:widowControl w:val="false"/>
        <w:numPr>
          <w:ilvl w:val="0"/>
          <w:numId w:val="12"/>
        </w:numPr>
        <w:overflowPunct w:val="true"/>
        <w:autoSpaceDE w:val="true"/>
        <w:textAlignment w:val="auto"/>
        <w:rPr/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„</w:t>
      </w:r>
      <w:r>
        <w:rPr>
          <w:rFonts w:cs="Arial" w:ascii="Arial" w:hAnsi="Arial"/>
          <w:bCs/>
          <w:szCs w:val="24"/>
        </w:rPr>
        <w:t>Protokołu Zdawczo-Odbiorczego”;</w:t>
      </w:r>
    </w:p>
    <w:p>
      <w:pPr>
        <w:pStyle w:val="Lista2"/>
        <w:widowControl w:val="false"/>
        <w:numPr>
          <w:ilvl w:val="0"/>
          <w:numId w:val="12"/>
        </w:numPr>
        <w:overflowPunct w:val="true"/>
        <w:autoSpaceDE w:val="true"/>
        <w:textAlignment w:val="auto"/>
        <w:rPr/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Karty gwarancyjnej.</w:t>
      </w:r>
    </w:p>
    <w:p>
      <w:pPr>
        <w:pStyle w:val="Tekstpodstawowy2"/>
        <w:tabs>
          <w:tab w:val="left" w:pos="-1080" w:leader="none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b w:val="false"/>
          <w:sz w:val="24"/>
        </w:rPr>
        <w:t>12.4</w:t>
        <w:tab/>
        <w:t>Kopię umowy należy przesłać poprzez sieć MILNET-Z do: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-1080" w:leader="none"/>
          <w:tab w:val="left" w:pos="1418" w:leader="none"/>
        </w:tabs>
        <w:spacing w:lineRule="auto" w:line="276"/>
        <w:ind w:left="709" w:firstLine="425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zefostwa Techniki Morskiej IWsp SZ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-1080" w:leader="none"/>
          <w:tab w:val="left" w:pos="1418" w:leader="none"/>
        </w:tabs>
        <w:spacing w:lineRule="auto" w:line="276"/>
        <w:ind w:left="709" w:firstLine="425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sz w:val="24"/>
          <w:lang w:val="pl-PL"/>
        </w:rPr>
        <w:t>OSŻ MW.</w:t>
      </w:r>
    </w:p>
    <w:p>
      <w:pPr>
        <w:pStyle w:val="Tekstpodstawowy2"/>
        <w:tabs>
          <w:tab w:val="clear" w:pos="709"/>
          <w:tab w:val="left" w:pos="-1080" w:leader="none"/>
          <w:tab w:val="left" w:pos="1418" w:leader="none"/>
        </w:tabs>
        <w:spacing w:lineRule="auto" w:line="276"/>
        <w:ind w:left="709" w:hanging="709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Tekstpodstawowy2"/>
        <w:tabs>
          <w:tab w:val="clear" w:pos="709"/>
          <w:tab w:val="left" w:pos="-1080" w:leader="none"/>
          <w:tab w:val="left" w:pos="1418" w:leader="none"/>
        </w:tabs>
        <w:spacing w:lineRule="auto" w:line="276"/>
        <w:ind w:left="709" w:hanging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kstpodstawowy2"/>
        <w:tabs>
          <w:tab w:val="clear" w:pos="709"/>
          <w:tab w:val="left" w:pos="-1080" w:leader="none"/>
          <w:tab w:val="left" w:pos="1418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  <w:u w:val="single"/>
        </w:rPr>
        <w:t>Załączniki: 5 na 7 str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Zał. nr 1 – Wzór protokołu przyjęcia do naprawy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Zał. nr 2 – Wzór protokołu zdawczo-odbiorczego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Zał. nr 3 – Wzór karty gwarancyjnej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rPr/>
      </w:pPr>
      <w:r>
        <w:rPr>
          <w:bCs/>
        </w:rPr>
        <w:t>Zał. nr 4 – Wzór zgłoszenia reklamacyjnego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rPr/>
      </w:pPr>
      <w:r>
        <w:rPr>
          <w:bCs/>
        </w:rPr>
        <w:t>Zał. nr 5 – Wzór protokołu porozumień gwarancyjn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.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7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7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ind w:left="1008" w:hanging="1008"/>
      <w:jc w:val="both"/>
      <w:textAlignment w:val="baseline"/>
      <w:outlineLvl w:val="4"/>
    </w:pPr>
    <w:rPr>
      <w:rFonts w:ascii="Calibri" w:hAnsi="Calibri" w:eastAsia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ind w:left="1152" w:hanging="1152"/>
      <w:jc w:val="both"/>
      <w:textAlignment w:val="baseline"/>
      <w:outlineLvl w:val="5"/>
    </w:pPr>
    <w:rPr>
      <w:rFonts w:ascii="Calibri" w:hAnsi="Calibri" w:eastAsia="Calibri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ind w:left="1296" w:hanging="1296"/>
      <w:jc w:val="both"/>
      <w:textAlignment w:val="baseline"/>
      <w:outlineLvl w:val="6"/>
    </w:pPr>
    <w:rPr>
      <w:rFonts w:ascii="Calibri" w:hAnsi="Calibri" w:eastAsia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left="1440" w:hanging="1440"/>
      <w:jc w:val="both"/>
      <w:textAlignment w:val="baseline"/>
      <w:outlineLvl w:val="7"/>
    </w:pPr>
    <w:rPr>
      <w:rFonts w:ascii="Calibri" w:hAnsi="Calibri" w:eastAsia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ind w:left="1584" w:hanging="1584"/>
      <w:jc w:val="both"/>
      <w:textAlignment w:val="baseline"/>
      <w:outlineLvl w:val="8"/>
    </w:pPr>
    <w:rPr>
      <w:rFonts w:ascii="Cambria" w:hAnsi="Cambria" w:eastAsia="Calibri" w:cs="Times New Roman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szCs w:val="24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Textonormalazule">
    <w:name w:val="texto_normal_azul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XxZnak">
    <w:name w:val="x.x. Znak"/>
    <w:qFormat/>
    <w:rPr>
      <w:rFonts w:ascii="Arial" w:hAnsi="Arial" w:cs="Arial"/>
      <w:b/>
      <w:bCs/>
      <w:iCs/>
      <w:sz w:val="22"/>
      <w:szCs w:val="22"/>
      <w:shd w:fill="FFFFFF" w:val="clear"/>
      <w:lang w:bidi="en-US"/>
    </w:rPr>
  </w:style>
  <w:style w:type="character" w:styleId="Nagwek1dospisuZnak">
    <w:name w:val="Nagłówek 1 do spisu Znak"/>
    <w:qFormat/>
    <w:rPr>
      <w:rFonts w:ascii="Arial" w:hAnsi="Arial" w:cs="Arial"/>
      <w:sz w:val="24"/>
      <w:szCs w:val="24"/>
    </w:rPr>
  </w:style>
  <w:style w:type="character" w:styleId="111Znak">
    <w:name w:val="1.1.1 Znak"/>
    <w:qFormat/>
    <w:rPr>
      <w:sz w:val="26"/>
      <w:szCs w:val="26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WypunktowanieZnak">
    <w:name w:val="wypunktowanie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Calibri" w:cs="Cambri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d2">
    <w:name w:val="Std2"/>
    <w:basedOn w:val="Normal"/>
    <w:qFormat/>
    <w:pPr>
      <w:spacing w:before="0" w:after="120"/>
      <w:ind w:left="1134" w:hanging="0"/>
      <w:jc w:val="both"/>
    </w:pPr>
    <w:rPr>
      <w:rFonts w:cs="Times New Roman"/>
      <w:szCs w:val="20"/>
      <w:lang w:val="en-GB"/>
    </w:rPr>
  </w:style>
  <w:style w:type="paragraph" w:styleId="StylNagwek1TimesNewRoman14pt">
    <w:name w:val="Styl Nagłówek 1 + Times New Roman 14 pt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  <w:sz w:val="28"/>
      <w:szCs w:val="28"/>
    </w:rPr>
  </w:style>
  <w:style w:type="paragraph" w:styleId="StylNagwek3TimesNewRoman12pt">
    <w:name w:val="Styl Nagłówek 3 + Times New Roman 12 pt"/>
    <w:basedOn w:val="Heading3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  <w:bCs/>
      <w:sz w:val="28"/>
      <w:lang w:val="en-US"/>
    </w:rPr>
  </w:style>
  <w:style w:type="paragraph" w:styleId="Rukowodzicielstwo">
    <w:name w:val="Rukowodzicielstwo"/>
    <w:basedOn w:val="Normal"/>
    <w:qFormat/>
    <w:pPr>
      <w:spacing w:before="100" w:after="0"/>
      <w:ind w:firstLine="397"/>
      <w:jc w:val="both"/>
    </w:pPr>
    <w:rPr>
      <w:rFonts w:ascii="Times New Roman" w:hAnsi="Times New Roman" w:cs="Times New Roman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mbria" w:cs="Tahoma"/>
      <w:color w:val="auto"/>
      <w:kern w:val="2"/>
      <w:sz w:val="24"/>
      <w:szCs w:val="24"/>
      <w:lang w:val="de-DE" w:eastAsia="ja-JP" w:bidi="fa-IR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Wypunktowanie">
    <w:name w:val="wypunktowanie"/>
    <w:basedOn w:val="Akapitzlist"/>
    <w:qFormat/>
    <w:pPr>
      <w:numPr>
        <w:ilvl w:val="0"/>
        <w:numId w:val="10"/>
      </w:numPr>
      <w:overflowPunct w:val="false"/>
      <w:autoSpaceDE w:val="false"/>
      <w:spacing w:before="0" w:after="0"/>
      <w:contextualSpacing w:val="false"/>
      <w:jc w:val="both"/>
      <w:textAlignment w:val="baseline"/>
    </w:pPr>
    <w:rPr>
      <w:rFonts w:ascii="Times New Roman" w:hAnsi="Times New Roman" w:cs="Times New Roman"/>
    </w:rPr>
  </w:style>
  <w:style w:type="paragraph" w:styleId="Xx">
    <w:name w:val="x.x."/>
    <w:basedOn w:val="Heading2"/>
    <w:qFormat/>
    <w:pPr>
      <w:keepNext w:val="false"/>
      <w:widowControl w:val="false"/>
      <w:numPr>
        <w:ilvl w:val="0"/>
        <w:numId w:val="9"/>
      </w:numPr>
      <w:shd w:fill="FFFFFF" w:val="clear"/>
      <w:tabs>
        <w:tab w:val="left" w:pos="709" w:leader="none"/>
      </w:tabs>
      <w:autoSpaceDE w:val="false"/>
      <w:spacing w:lineRule="auto" w:line="360" w:before="60" w:after="60"/>
      <w:jc w:val="both"/>
      <w:outlineLvl w:val="9"/>
    </w:pPr>
    <w:rPr>
      <w:rFonts w:ascii="Arial" w:hAnsi="Arial" w:cs="Arial"/>
      <w:i w:val="false"/>
      <w:sz w:val="22"/>
      <w:szCs w:val="22"/>
      <w:lang w:val="pl-PL" w:bidi="en-US"/>
    </w:rPr>
  </w:style>
  <w:style w:type="paragraph" w:styleId="YYY">
    <w:name w:val="Y.Y.Y."/>
    <w:basedOn w:val="Heading3"/>
    <w:qFormat/>
    <w:pPr>
      <w:keepNext w:val="false"/>
      <w:widowControl w:val="false"/>
      <w:numPr>
        <w:ilvl w:val="0"/>
        <w:numId w:val="9"/>
      </w:numPr>
      <w:shd w:fill="FFFFFF" w:val="clear"/>
      <w:autoSpaceDE w:val="false"/>
      <w:spacing w:before="60" w:after="60"/>
      <w:jc w:val="both"/>
      <w:outlineLvl w:val="9"/>
    </w:pPr>
    <w:rPr>
      <w:rFonts w:eastAsia="Calibri"/>
      <w:sz w:val="22"/>
      <w:szCs w:val="22"/>
      <w:shd w:fill="FFFFFF" w:val="clear"/>
      <w:lang w:bidi="en-US"/>
    </w:rPr>
  </w:style>
  <w:style w:type="paragraph" w:styleId="Nagwek1dospisu">
    <w:name w:val="Nagłówek 1 do spisu"/>
    <w:basedOn w:val="Akapitzlist"/>
    <w:qFormat/>
    <w:pPr>
      <w:widowControl w:val="false"/>
      <w:tabs>
        <w:tab w:val="clear" w:pos="709"/>
        <w:tab w:val="left" w:pos="2552" w:leader="none"/>
        <w:tab w:val="left" w:pos="2694" w:leader="none"/>
        <w:tab w:val="left" w:pos="2977" w:leader="none"/>
      </w:tabs>
      <w:autoSpaceDE w:val="false"/>
      <w:spacing w:before="0" w:after="0"/>
      <w:contextualSpacing w:val="false"/>
      <w:jc w:val="both"/>
    </w:pPr>
    <w:rPr/>
  </w:style>
  <w:style w:type="paragraph" w:styleId="111">
    <w:name w:val="1.1.1"/>
    <w:basedOn w:val="Normal"/>
    <w:qFormat/>
    <w:pPr>
      <w:tabs>
        <w:tab w:val="clear" w:pos="709"/>
        <w:tab w:val="left" w:pos="993" w:leader="none"/>
      </w:tabs>
      <w:spacing w:lineRule="auto" w:line="360"/>
      <w:ind w:left="1701" w:hanging="708"/>
      <w:jc w:val="both"/>
    </w:pPr>
    <w:rPr>
      <w:rFonts w:ascii="Times New Roman" w:hAnsi="Times New Roman" w:cs="Times New Roman"/>
      <w:sz w:val="26"/>
      <w:szCs w:val="26"/>
    </w:rPr>
  </w:style>
  <w:style w:type="paragraph" w:styleId="Akapitzlist1">
    <w:name w:val="Akapit z listą1"/>
    <w:basedOn w:val="Normal"/>
    <w:qFormat/>
    <w:pPr>
      <w:spacing w:before="0" w:after="0"/>
      <w:ind w:left="720" w:firstLine="709"/>
      <w:contextualSpacing/>
      <w:jc w:val="both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2">
    <w:name w:val="Lista 2"/>
    <w:basedOn w:val="Normal"/>
    <w:qFormat/>
    <w:pPr>
      <w:overflowPunct w:val="false"/>
      <w:autoSpaceDE w:val="false"/>
      <w:ind w:left="566" w:hanging="283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06:00Z</dcterms:created>
  <dc:creator>Dąbrowski Krzysztof</dc:creator>
  <dc:description/>
  <cp:keywords/>
  <dc:language>en-US</dc:language>
  <cp:lastModifiedBy>Loewenau Dominika</cp:lastModifiedBy>
  <cp:lastPrinted>2025-10-03T13:29:00Z</cp:lastPrinted>
  <dcterms:modified xsi:type="dcterms:W3CDTF">2025-10-15T08:42:00Z</dcterms:modified>
  <cp:revision>15</cp:revision>
  <dc:subject/>
  <dc:title>W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7323a781-c577-4d85-8414-e9a92195124f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8N4Ub9ob8KuhHgKrtkUnvNa37+HDm/az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f0a7c18b-bd7e-4282-85ff-4df9bdc9290a</vt:lpwstr>
  </property>
  <property fmtid="{D5CDD505-2E9C-101B-9397-08002B2CF9AE}" pid="11" name="s5636:Creator type=IP">
    <vt:lpwstr>10.50.64.133</vt:lpwstr>
  </property>
  <property fmtid="{D5CDD505-2E9C-101B-9397-08002B2CF9AE}" pid="12" name="s5636:Creator type=author">
    <vt:lpwstr>Dąbrowski Krzysztof</vt:lpwstr>
  </property>
  <property fmtid="{D5CDD505-2E9C-101B-9397-08002B2CF9AE}" pid="13" name="s5636:Creator type=organization">
    <vt:lpwstr>MILNET-Z</vt:lpwstr>
  </property>
</Properties>
</file>